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Приложение 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решению Дамаскинской сель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Думы от   05.02.2026 №1/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731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82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1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77764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lang w:val="en-US"/>
              </w:rPr>
              <w:t>77764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64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64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496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96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96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2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804964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Глава</cp:lastModifiedBy>
  <cp:lastPrinted>2026-02-04T20:04:00Z</cp:lastPrinted>
  <dcterms:modified xsi:type="dcterms:W3CDTF">2026-02-04T17:05:00Z</dcterms:modified>
  <cp:revision>160</cp:revision>
  <dc:subject/>
  <dc:title>Приложение № 1 </dc:title>
</cp:coreProperties>
</file>